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6145137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27912014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